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208/2016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8 grudnia 2016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(Dz. U. z 2015 r. poz. 1774, poz. 1777,              z 2016 r. poz. 65, poz. 1250, poz. 1271, poz. 1579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148/2016 Burmistrza Barlinka z dnia 19 sierpnia 2016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 mieszkalny nr 1 położony przy                            ul. Pełczyckiej nr 8 w Barlinku, w granicach nieruchomości oznaczonej działką nr 761/8                o pow. 0,0337 ha (obręb ewidencyjny Barlinek 2 jednostka ewidencyjna Barlinek – miasto), stanowiący przedmiot własności Gminy Barlinek, w drodze bezprzetargowej                             na rzecz jego najemc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</w:t>
      </w:r>
      <w:r>
        <w:rPr>
          <w:rFonts w:cs="Arial" w:ascii="Arial" w:hAnsi="Arial"/>
          <w:bCs/>
          <w:sz w:val="22"/>
          <w:szCs w:val="22"/>
        </w:rPr>
        <w:t xml:space="preserve">8 grudnia </w:t>
      </w:r>
      <w:r>
        <w:rPr>
          <w:rFonts w:cs="Arial" w:ascii="Arial" w:hAnsi="Arial"/>
          <w:sz w:val="22"/>
          <w:szCs w:val="22"/>
        </w:rPr>
        <w:t>2016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6-12-09T12:33:00Z</cp:lastPrinted>
  <dcterms:modified xsi:type="dcterms:W3CDTF">2016-12-09T11:34:00Z</dcterms:modified>
  <cp:revision>379</cp:revision>
  <dc:subject/>
  <dc:title/>
</cp:coreProperties>
</file>